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Name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World War 2 Test Study Guide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was Pearl Harbor?  What did Roosevelt call i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the Allies (4) and the Axis (3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relocation/internment camp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what Enola Gay, Fat Man, Little Bo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the leaders of US, Germany, Italy, Britain, Japan, Vichy Franc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the 6 reasons they place military installments in Uta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Describe propaganda </w:t>
      </w:r>
    </w:p>
    <w:p>
      <w:pPr>
        <w:pStyle w:val="Normal"/>
        <w:numPr>
          <w:ilvl w:val="0"/>
          <w:numId w:val="1"/>
        </w:numPr>
        <w:rPr/>
      </w:pPr>
      <w:r>
        <w:rPr/>
        <w:t>When the war started, when it ended, when the US entered the war, why they entered and how long did it last, D-day, V - E Day, V-J Day, and when Hitler commits suicid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Navajo Code-talker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came to the Utah because if WWII that it had never known befor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10 military installment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some propaganda or poster images that represent WWII</w:t>
      </w:r>
    </w:p>
    <w:p>
      <w:pPr>
        <w:pStyle w:val="Normal"/>
        <w:numPr>
          <w:ilvl w:val="0"/>
          <w:numId w:val="1"/>
        </w:numPr>
        <w:rPr/>
      </w:pPr>
      <w:r>
        <w:rPr/>
        <w:t>Compare and Contrast Internment Camps to Concentration Camps- There is one big similarity and then four major difference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the three Uses of Propagand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6 things POWs did while in Utah.</w:t>
      </w:r>
    </w:p>
    <w:p>
      <w:pPr>
        <w:pStyle w:val="Normal"/>
        <w:numPr>
          <w:ilvl w:val="0"/>
          <w:numId w:val="1"/>
        </w:numPr>
        <w:rPr/>
      </w:pPr>
      <w:r>
        <w:rPr/>
        <w:t>Why did some Japanese voluntarily relocated and what the name of the camp was, and the impact on Utah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Know how Utah contributed to the war effor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8:11:00Z</dcterms:created>
  <dc:creator>PSD</dc:creator>
  <dc:description/>
  <cp:keywords/>
  <dc:language>en-US</dc:language>
  <cp:lastModifiedBy>christiana.forbush</cp:lastModifiedBy>
  <cp:lastPrinted>2008-12-09T07:52:00Z</cp:lastPrinted>
  <dcterms:modified xsi:type="dcterms:W3CDTF">2010-12-06T14:46:00Z</dcterms:modified>
  <cp:revision>5</cp:revision>
  <dc:subject/>
  <dc:title/>
</cp:coreProperties>
</file>